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07375" cy="5812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7280" cy="5812920"/>
                          <a:chOff x="0" y="0"/>
                          <a:chExt cx="8207280" cy="581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07280" cy="58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1120" y="1594440"/>
                            <a:ext cx="3114720" cy="378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Robert and Karen Hay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We've walked hand-in-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down the path of li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for 25 years as husband and wif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Please join us for di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In honor of 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Silver Wedding Annivers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Sunday, June 11,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at our lake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123 Cedar Bluff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at 6:00 p.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47040" y="321840"/>
                            <a:ext cx="2651040" cy="126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6.25pt;height:457.7pt" coordorigin="0,0" coordsize="12925,9154">
                <v:rect id="shape_0" stroked="f" o:allowincell="f" style="position:absolute;left:0;top:0;width:12924;height:9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9;top:2511;width:4904;height:5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Robert and Karen Hayn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We've walked hand-in-h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down the path of lif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for 25 years as husband and wife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Please join us for dinn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In honor of o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Silver Wedding Anniversa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Sunday, June 11, 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at our lakehou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123 Cedar Bluff Roa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at 6:00 p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33;top:507;width:4174;height:19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960" w:h="90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he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0:01:00Z</dcterms:created>
  <dc:creator>Bob</dc:creator>
  <dc:description/>
  <dc:language>en-US</dc:language>
  <cp:lastModifiedBy>Bob</cp:lastModifiedBy>
  <dcterms:modified xsi:type="dcterms:W3CDTF">2013-04-08T20:02:00Z</dcterms:modified>
  <cp:revision>3</cp:revision>
  <dc:subject/>
  <dc:title/>
</cp:coreProperties>
</file>