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9630" cy="638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9480" cy="6388200"/>
                          <a:chOff x="0" y="0"/>
                          <a:chExt cx="4659480" cy="638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59480" cy="63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440" y="1795680"/>
                            <a:ext cx="370908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In honor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Fiftieth Wedding Annivers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of Mr. and Mrs. Clifford Ha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their children and grandchild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request the pleasure of your comp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at an open 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on Saturday, the 15th of Augu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two thousand and e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at four o'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Cumberland Lo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Russell Falls, Kentuc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2320" y="368280"/>
                            <a:ext cx="29800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9pt;height:503pt" coordorigin="0,0" coordsize="7338,10060">
                <v:rect id="shape_0" stroked="f" o:allowincell="f" style="position:absolute;left:0;top:0;width:7337;height:10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;top:2828;width:5840;height:6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In honor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Fiftieth Wedding Anniversa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of Mr. and Mrs. Clifford Hay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their children and grandchildr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request the pleasure of your compan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at an open hou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on Saturday, the 15th of Augu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two thousand and eigh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at four o'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Cumberland Lod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Russell Falls, Kentuc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1;top:580;width:4692;height:237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7370" w:h="100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Presto B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32:00Z</dcterms:created>
  <dc:creator>Bob</dc:creator>
  <dc:description/>
  <dc:language>en-US</dc:language>
  <cp:lastModifiedBy>Bob</cp:lastModifiedBy>
  <dcterms:modified xsi:type="dcterms:W3CDTF">2013-04-08T16:35:00Z</dcterms:modified>
  <cp:revision>3</cp:revision>
  <dc:subject/>
  <dc:title/>
</cp:coreProperties>
</file>