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581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812920"/>
                          <a:chOff x="0" y="0"/>
                          <a:chExt cx="4229280" cy="581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58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120" y="186120"/>
                            <a:ext cx="1607760" cy="15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360" y="1617840"/>
                            <a:ext cx="3114720" cy="36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In honor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Fiftieth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f Mr. and Mrs. Clifford Ha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heir children and grandchild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equest the pleasure of your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an open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n Saturday, the 15th of Augu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wo thousand and e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four o'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Cumberland Lo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ussell Falls, Kentuc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3760" y="368280"/>
                            <a:ext cx="2625840" cy="13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457.7pt" coordorigin="0,0" coordsize="6660,9154">
                <v:rect id="shape_0" stroked="f" o:allowincell="f" style="position:absolute;left:0;top:0;width:6659;height:9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7;top:293;width:2531;height:24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2548;width:4904;height:5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In honor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Fiftieth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f Mr. and Mrs. Clifford Hay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heir children and grandchildr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equest the pleasure of your compan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an open 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n Saturday, the 15th of Augu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wo thousand and eigh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four o'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Cumberland Lod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ussell Falls, Kentuc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1;top:580;width:4134;height:21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6660" w:h="9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Presto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08:00Z</dcterms:created>
  <dc:creator>Bob</dc:creator>
  <dc:description/>
  <dc:language>en-US</dc:language>
  <cp:lastModifiedBy>Bob</cp:lastModifiedBy>
  <dcterms:modified xsi:type="dcterms:W3CDTF">2013-04-08T16:13:00Z</dcterms:modified>
  <cp:revision>6</cp:revision>
  <dc:subject/>
  <dc:title/>
</cp:coreProperties>
</file>