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840105</wp:posOffset>
                </wp:positionV>
                <wp:extent cx="4229100" cy="735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7355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lineRule="exact" w:line="400"/>
                              <w:rPr>
                                <w:rFonts w:ascii="English111 Vivace BT" w:hAnsi="English111 Vivace BT" w:cs="English111 Vivace BT"/>
                              </w:rPr>
                            </w:pPr>
                            <w:r>
                              <w:rPr>
                                <w:rFonts w:cs="English111 Vivace BT" w:ascii="English111 Vivace BT" w:hAnsi="English111 Vivace BT"/>
                              </w:rPr>
                              <w:t>Marriage Celebration Uniting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English111 Vivace BT" w:hAnsi="English111 Vivace BT" w:cs="English111 Vivace B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English111 Vivace BT" w:ascii="English111 Vivace BT" w:hAnsi="English111 Vivace BT"/>
                                <w:sz w:val="36"/>
                                <w:szCs w:val="36"/>
                              </w:rPr>
                              <w:t>Brenda Marie Mask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English111 Vivace BT" w:hAnsi="English111 Vivace BT" w:cs="English111 Vivace B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English111 Vivace BT" w:ascii="English111 Vivace BT" w:hAnsi="English111 Vivace BT"/>
                                <w:sz w:val="36"/>
                                <w:szCs w:val="36"/>
                              </w:rPr>
                              <w:t>and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English111 Vivace BT" w:hAnsi="English111 Vivace BT" w:cs="English111 Vivace B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English111 Vivace BT" w:ascii="English111 Vivace BT" w:hAnsi="English111 Vivace BT"/>
                                <w:sz w:val="36"/>
                                <w:szCs w:val="36"/>
                              </w:rPr>
                              <w:t>Paul David Peteet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English111 Vivace BT" w:hAnsi="English111 Vivace BT" w:cs="English111 Vivace BT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English111 Vivace BT" w:ascii="English111 Vivace BT" w:hAnsi="English111 Vivace BT"/>
                                <w:sz w:val="36"/>
                                <w:szCs w:val="36"/>
                              </w:rPr>
                              <w:t>Saturday, August 27th, 2011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rFonts w:cs="English111 Vivace BT" w:ascii="English111 Vivace BT" w:hAnsi="English111 Vivace BT"/>
                                <w:sz w:val="36"/>
                                <w:szCs w:val="36"/>
                              </w:rPr>
                              <w:t>3:00 p.m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English111 Vivace BT" w:hAnsi="English111 Vivace BT" w:cs="English111 Vivace BT"/>
                                <w:i/>
                                <w:i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English111 Vivace BT" w:ascii="English111 Vivace BT" w:hAnsi="English111 Vivace BT"/>
                                <w:sz w:val="36"/>
                                <w:szCs w:val="36"/>
                              </w:rPr>
                              <w:t>Mother Mary Catholic Chur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atLeast" w:line="223"/>
                              <w:rPr>
                                <w:rFonts w:ascii="Eurostile;Vrinda" w:hAnsi="Eurostile;Vrinda" w:cs="Eurostile;Vrinda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urostile;Vrinda" w:ascii="Eurostile;Vrinda" w:hAnsi="Eurostile;Vrinda"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Entrance R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rPr>
                                <w:rFonts w:ascii="Eurostile;Vrinda" w:hAnsi="Eurostile;Vrinda" w:cs="Eurostile;Vrind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Eurostile;Vrinda" w:ascii="Eurostile;Vrinda" w:hAnsi="Eurostile;Vrind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Procession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Opening Pray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Liturgy of the Word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Old Testament Reading</w:t>
                              <w:tab/>
                              <w:t>Sirach 26:1-4, 13-16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Responsorial Psalm</w:t>
                              <w:tab/>
                              <w:t>“Bless the Lord”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New Testament Reading</w:t>
                              <w:tab/>
                              <w:t>Colossians 3:12-1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Gospel</w:t>
                              <w:tab/>
                              <w:t>John 15:9-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Homil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Rite of Marriag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Exchange of Vow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Blessing and Exchange of Ring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Prayers and Blessing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Prayers of the Faithfu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Nuptial Bless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jc w:val="center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Concluding Rit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Final Bless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26"/>
                              <w:ind w:right="86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  <w:t>Recession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00" w:leader="dot"/>
                              </w:tabs>
                              <w:spacing w:lineRule="exact" w:line="230"/>
                              <w:ind w:right="83" w:hanging="0"/>
                              <w:rPr>
                                <w:rFonts w:ascii="Garamond" w:hAnsi="Garamond" w:cs="Garamon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dot"/>
                              </w:tabs>
                              <w:spacing w:lineRule="exact" w:line="203"/>
                              <w:rPr>
                                <w:rFonts w:ascii="Lucida Sans;Cheap Fire" w:hAnsi="Lucida Sans;Cheap Fire" w:cs="Lucida Sans;Cheap Fir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dot"/>
                              </w:tabs>
                              <w:spacing w:lineRule="exact" w:line="203"/>
                              <w:rPr>
                                <w:rFonts w:ascii="Lucida Sans;Cheap Fire" w:hAnsi="Lucida Sans;Cheap Fire" w:cs="Lucida Sans;Cheap Fir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50" w:leader="dot"/>
                              </w:tabs>
                              <w:spacing w:lineRule="exact" w:line="203"/>
                              <w:rPr>
                                <w:rFonts w:ascii="Lucida Sans;Cheap Fire" w:hAnsi="Lucida Sans;Cheap Fire" w:cs="Lucida Sans;Cheap Fir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9"/>
                                <w:szCs w:val="1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;Cheap Fire" w:hAnsi="Lucida Sans;Cheap Fire" w:cs="Lucida Sans;Cheap Fire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Lucida Sans;Cheap Fire" w:ascii="Lucida Sans;Cheap Fire" w:hAnsi="Lucida Sans;Cheap Fire"/>
                                <w:sz w:val="19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579.15pt;mso-wrap-distance-left:9.05pt;mso-wrap-distance-right:9.05pt;mso-wrap-distance-top:0pt;mso-wrap-distance-bottom:0pt;margin-top:-66.15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spacing w:lineRule="exact" w:line="400"/>
                        <w:rPr>
                          <w:rFonts w:ascii="English111 Vivace BT" w:hAnsi="English111 Vivace BT" w:cs="English111 Vivace BT"/>
                        </w:rPr>
                      </w:pPr>
                      <w:r>
                        <w:rPr>
                          <w:rFonts w:cs="English111 Vivace BT" w:ascii="English111 Vivace BT" w:hAnsi="English111 Vivace BT"/>
                        </w:rPr>
                        <w:t>Marriage Celebration Uniting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English111 Vivace BT" w:hAnsi="English111 Vivace BT" w:cs="English111 Vivace BT"/>
                          <w:sz w:val="36"/>
                          <w:szCs w:val="36"/>
                        </w:rPr>
                      </w:pPr>
                      <w:r>
                        <w:rPr>
                          <w:rFonts w:cs="English111 Vivace BT" w:ascii="English111 Vivace BT" w:hAnsi="English111 Vivace BT"/>
                          <w:sz w:val="36"/>
                          <w:szCs w:val="36"/>
                        </w:rPr>
                        <w:t>Brenda Marie Mask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English111 Vivace BT" w:hAnsi="English111 Vivace BT" w:cs="English111 Vivace BT"/>
                          <w:sz w:val="36"/>
                          <w:szCs w:val="36"/>
                        </w:rPr>
                      </w:pPr>
                      <w:r>
                        <w:rPr>
                          <w:rFonts w:cs="English111 Vivace BT" w:ascii="English111 Vivace BT" w:hAnsi="English111 Vivace BT"/>
                          <w:sz w:val="36"/>
                          <w:szCs w:val="36"/>
                        </w:rPr>
                        <w:t>and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English111 Vivace BT" w:hAnsi="English111 Vivace BT" w:cs="English111 Vivace BT"/>
                          <w:sz w:val="36"/>
                          <w:szCs w:val="36"/>
                        </w:rPr>
                      </w:pPr>
                      <w:r>
                        <w:rPr>
                          <w:rFonts w:cs="English111 Vivace BT" w:ascii="English111 Vivace BT" w:hAnsi="English111 Vivace BT"/>
                          <w:sz w:val="36"/>
                          <w:szCs w:val="36"/>
                        </w:rPr>
                        <w:t>Paul David Peteet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English111 Vivace BT" w:hAnsi="English111 Vivace BT" w:cs="English111 Vivace BT"/>
                          <w:sz w:val="36"/>
                          <w:szCs w:val="36"/>
                        </w:rPr>
                      </w:pPr>
                      <w:r>
                        <w:rPr>
                          <w:rFonts w:cs="English111 Vivace BT" w:ascii="English111 Vivace BT" w:hAnsi="English111 Vivace BT"/>
                          <w:sz w:val="36"/>
                          <w:szCs w:val="36"/>
                        </w:rPr>
                        <w:t>Saturday, August 27th, 2011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/>
                      </w:pPr>
                      <w:r>
                        <w:rPr>
                          <w:rFonts w:cs="English111 Vivace BT" w:ascii="English111 Vivace BT" w:hAnsi="English111 Vivace BT"/>
                          <w:sz w:val="36"/>
                          <w:szCs w:val="36"/>
                        </w:rPr>
                        <w:t>3:00 p.m.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English111 Vivace BT" w:hAnsi="English111 Vivace BT" w:cs="English111 Vivace BT"/>
                          <w:i/>
                          <w:i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cs="English111 Vivace BT" w:ascii="English111 Vivace BT" w:hAnsi="English111 Vivace BT"/>
                          <w:sz w:val="36"/>
                          <w:szCs w:val="36"/>
                        </w:rPr>
                        <w:t>Mother Mary Catholic Churc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atLeast" w:line="223"/>
                        <w:rPr>
                          <w:rFonts w:ascii="Eurostile;Vrinda" w:hAnsi="Eurostile;Vrinda" w:cs="Eurostile;Vrinda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Eurostile;Vrinda" w:ascii="Eurostile;Vrinda" w:hAnsi="Eurostile;Vrinda"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Entrance Rit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rPr>
                          <w:rFonts w:ascii="Eurostile;Vrinda" w:hAnsi="Eurostile;Vrinda" w:cs="Eurostile;Vrinda"/>
                          <w:sz w:val="22"/>
                          <w:szCs w:val="22"/>
                        </w:rPr>
                      </w:pPr>
                      <w:r>
                        <w:rPr>
                          <w:rFonts w:cs="Eurostile;Vrinda" w:ascii="Eurostile;Vrinda" w:hAnsi="Eurostile;Vrind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Procession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Opening Pray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Liturgy of the Word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Old Testament Reading</w:t>
                        <w:tab/>
                        <w:t>Sirach 26:1-4, 13-16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Responsorial Psalm</w:t>
                        <w:tab/>
                        <w:t>“Bless the Lord”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New Testament Reading</w:t>
                        <w:tab/>
                        <w:t>Colossians 3:12-1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Gospel</w:t>
                        <w:tab/>
                        <w:t>John 15:9-1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Homil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Rite of Marriag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rPr/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Exchange of Vow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Blessing and Exchange of Ring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Prayers and Blessing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Prayers of the Faithfu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Nuptial Bless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jc w:val="center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Concluding Rit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Final Bless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26"/>
                        <w:ind w:right="86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  <w:t>Recession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00" w:leader="dot"/>
                        </w:tabs>
                        <w:spacing w:lineRule="exact" w:line="230"/>
                        <w:ind w:right="83" w:hanging="0"/>
                        <w:rPr>
                          <w:rFonts w:ascii="Garamond" w:hAnsi="Garamond" w:cs="Garamond"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dot"/>
                        </w:tabs>
                        <w:spacing w:lineRule="exact" w:line="203"/>
                        <w:rPr>
                          <w:rFonts w:ascii="Lucida Sans;Cheap Fire" w:hAnsi="Lucida Sans;Cheap Fire" w:cs="Lucida Sans;Cheap Fire"/>
                          <w:sz w:val="19"/>
                          <w:szCs w:val="19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dot"/>
                        </w:tabs>
                        <w:spacing w:lineRule="exact" w:line="203"/>
                        <w:rPr>
                          <w:rFonts w:ascii="Lucida Sans;Cheap Fire" w:hAnsi="Lucida Sans;Cheap Fire" w:cs="Lucida Sans;Cheap Fire"/>
                          <w:sz w:val="19"/>
                          <w:szCs w:val="19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50" w:leader="dot"/>
                        </w:tabs>
                        <w:spacing w:lineRule="exact" w:line="203"/>
                        <w:rPr>
                          <w:rFonts w:ascii="Lucida Sans;Cheap Fire" w:hAnsi="Lucida Sans;Cheap Fire" w:cs="Lucida Sans;Cheap Fire"/>
                          <w:sz w:val="19"/>
                          <w:szCs w:val="19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9"/>
                          <w:szCs w:val="19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Sans;Cheap Fire" w:hAnsi="Lucida Sans;Cheap Fire" w:cs="Lucida Sans;Cheap Fire"/>
                          <w:sz w:val="19"/>
                          <w:szCs w:val="19"/>
                        </w:rPr>
                      </w:pPr>
                      <w:r>
                        <w:rPr>
                          <w:rFonts w:cs="Lucida Sans;Cheap Fire" w:ascii="Lucida Sans;Cheap Fire" w:hAnsi="Lucida Sans;Cheap Fire"/>
                          <w:sz w:val="19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84370</wp:posOffset>
                </wp:positionH>
                <wp:positionV relativeFrom="paragraph">
                  <wp:posOffset>-800100</wp:posOffset>
                </wp:positionV>
                <wp:extent cx="4343400" cy="7200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10"/>
                              <w:rPr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The Wedding Part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360" w:leader="dot"/>
                              </w:tabs>
                              <w:spacing w:lineRule="atLeast" w:line="300" w:before="0" w:after="10"/>
                              <w:rPr>
                                <w:rFonts w:ascii="Palatino Linotype" w:hAnsi="Palatino Linotype" w:cs="Palatino Linotype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306" w:before="0" w:after="10"/>
                              <w:ind w:right="76" w:hanging="0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Celebrant</w:t>
                              <w:tab/>
                              <w:t>Father Frank Carrey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306" w:before="0" w:after="10"/>
                              <w:ind w:right="76" w:hanging="0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306" w:before="0" w:after="10"/>
                              <w:ind w:right="76" w:hanging="0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Parents of the Bride</w:t>
                              <w:tab/>
                              <w:t>Kent and Rebecca Ma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306" w:before="0" w:after="10"/>
                              <w:ind w:right="76" w:hanging="0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306" w:before="0" w:after="10"/>
                              <w:ind w:right="76" w:hanging="0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Parents of the Groom</w:t>
                              <w:tab/>
                              <w:t>Jim and June Pete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306" w:before="0" w:after="10"/>
                              <w:ind w:right="76" w:hanging="0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306" w:before="0" w:after="10"/>
                              <w:ind w:right="76" w:hanging="0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Matron of Honor</w:t>
                              <w:tab/>
                              <w:t>Becca Ha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306" w:before="0" w:after="10"/>
                              <w:ind w:right="76" w:hanging="0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306" w:before="0" w:after="10"/>
                              <w:ind w:right="76" w:hanging="0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Bridesmaids</w:t>
                              <w:tab/>
                              <w:t>Angie Murph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306" w:before="0" w:after="10"/>
                              <w:ind w:right="76" w:hanging="0"/>
                              <w:jc w:val="right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Megan Caldwel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306" w:before="0" w:after="10"/>
                              <w:ind w:right="76" w:hanging="0"/>
                              <w:jc w:val="right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Anna Ma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306" w:before="0" w:after="10"/>
                              <w:ind w:right="76" w:hanging="0"/>
                              <w:jc w:val="right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306" w:before="0" w:after="10"/>
                              <w:ind w:right="76" w:hanging="0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Junior Bridesmaid</w:t>
                              <w:tab/>
                              <w:t>Paige Thoma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306" w:before="0" w:after="10"/>
                              <w:ind w:right="76" w:hanging="0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306" w:before="0" w:after="10"/>
                              <w:ind w:right="76" w:hanging="0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Flower Girl</w:t>
                              <w:tab/>
                              <w:t>Emily Jean Ma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306" w:before="0" w:after="10"/>
                              <w:ind w:right="76" w:hanging="0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306" w:before="0" w:after="10"/>
                              <w:ind w:right="76" w:hanging="0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Best Man</w:t>
                              <w:tab/>
                              <w:t>Mark Slusars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306" w:before="0" w:after="10"/>
                              <w:ind w:right="76" w:hanging="0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306" w:before="0" w:after="10"/>
                              <w:ind w:right="76" w:hanging="0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Groomsmen</w:t>
                              <w:tab/>
                              <w:t>Jason Petee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306" w:before="0" w:after="10"/>
                              <w:ind w:right="76" w:hanging="0"/>
                              <w:jc w:val="right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Andy Jon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306" w:before="0" w:after="10"/>
                              <w:ind w:right="76" w:hanging="0"/>
                              <w:jc w:val="right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Steve Garvey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306" w:before="0" w:after="10"/>
                              <w:ind w:right="76" w:hanging="0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306" w:before="0" w:after="10"/>
                              <w:ind w:right="76" w:hanging="0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Ushers</w:t>
                              <w:tab/>
                              <w:t>Joey West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306" w:before="0" w:after="10"/>
                              <w:ind w:right="76" w:hanging="0"/>
                              <w:jc w:val="right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Scott Marti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306" w:before="0" w:after="10"/>
                              <w:ind w:right="76" w:hanging="0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306" w:before="0" w:after="10"/>
                              <w:ind w:right="76" w:hanging="0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Personal Attendant</w:t>
                              <w:tab/>
                              <w:t>Teresa Ma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306" w:before="0" w:after="10"/>
                              <w:ind w:right="76" w:hanging="0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306" w:before="0" w:after="10"/>
                              <w:ind w:right="76" w:hanging="0"/>
                              <w:rPr>
                                <w:rFonts w:ascii="Garamond" w:hAnsi="Garamond" w:cs="Garamond"/>
                                <w:sz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2"/>
                              </w:rPr>
                              <w:t>Organist</w:t>
                              <w:tab/>
                              <w:t>Joan Jamis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306" w:before="0" w:after="10"/>
                              <w:ind w:right="76" w:hanging="0"/>
                              <w:rPr>
                                <w:rFonts w:ascii="Eurostile;Vrinda" w:hAnsi="Eurostile;Vrinda" w:cs="Eurostile;Vrinda"/>
                                <w:sz w:val="22"/>
                              </w:rPr>
                            </w:pPr>
                            <w:r>
                              <w:rPr>
                                <w:rFonts w:cs="Eurostile;Vrinda" w:ascii="Eurostile;Vrinda" w:hAnsi="Eurostile;Vrind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306" w:before="0" w:after="10"/>
                              <w:ind w:right="76" w:hanging="0"/>
                              <w:rPr>
                                <w:rFonts w:ascii="Eurostile;Vrinda" w:hAnsi="Eurostile;Vrinda" w:cs="Eurostile;Vrinda"/>
                                <w:sz w:val="22"/>
                              </w:rPr>
                            </w:pPr>
                            <w:r>
                              <w:rPr>
                                <w:rFonts w:cs="Eurostile;Vrinda" w:ascii="Eurostile;Vrinda" w:hAnsi="Eurostile;Vrind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6480" w:leader="dot"/>
                              </w:tabs>
                              <w:spacing w:lineRule="exact" w:line="306" w:before="0" w:after="1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sz w:val="22"/>
                                <w:szCs w:val="22"/>
                              </w:rPr>
                              <w:t>Thank you for sharing this special day with us.  We are honored to have you as our family and friends.  May God Bless you and bring you joy!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Garamond" w:hAnsi="Garamond" w:cs="Garamond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567pt;mso-wrap-distance-left:9.05pt;mso-wrap-distance-right:9.05pt;mso-wrap-distance-top:0pt;mso-wrap-distance-bottom:0pt;margin-top:-63pt;mso-position-vertical-relative:text;margin-left:3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10"/>
                        <w:rPr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/>
                        <w:t>The Wedding Part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360" w:leader="dot"/>
                        </w:tabs>
                        <w:spacing w:lineRule="atLeast" w:line="300" w:before="0" w:after="10"/>
                        <w:rPr>
                          <w:rFonts w:ascii="Palatino Linotype" w:hAnsi="Palatino Linotype" w:cs="Palatino Linotype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Palatino Linotype" w:ascii="Palatino Linotype" w:hAnsi="Palatino Linotype"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306" w:before="0" w:after="10"/>
                        <w:ind w:right="76" w:hanging="0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Celebrant</w:t>
                        <w:tab/>
                        <w:t>Father Frank Carrey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306" w:before="0" w:after="10"/>
                        <w:ind w:right="76" w:hanging="0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306" w:before="0" w:after="10"/>
                        <w:ind w:right="76" w:hanging="0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Parents of the Bride</w:t>
                        <w:tab/>
                        <w:t>Kent and Rebecca Mas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306" w:before="0" w:after="10"/>
                        <w:ind w:right="76" w:hanging="0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306" w:before="0" w:after="10"/>
                        <w:ind w:right="76" w:hanging="0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Parents of the Groom</w:t>
                        <w:tab/>
                        <w:t>Jim and June Petee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306" w:before="0" w:after="10"/>
                        <w:ind w:right="76" w:hanging="0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306" w:before="0" w:after="10"/>
                        <w:ind w:right="76" w:hanging="0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Matron of Honor</w:t>
                        <w:tab/>
                        <w:t>Becca Han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306" w:before="0" w:after="10"/>
                        <w:ind w:right="76" w:hanging="0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306" w:before="0" w:after="10"/>
                        <w:ind w:right="76" w:hanging="0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Bridesmaids</w:t>
                        <w:tab/>
                        <w:t>Angie Murph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306" w:before="0" w:after="10"/>
                        <w:ind w:right="76" w:hanging="0"/>
                        <w:jc w:val="right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Megan Caldwel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306" w:before="0" w:after="10"/>
                        <w:ind w:right="76" w:hanging="0"/>
                        <w:jc w:val="right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Anna Mas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306" w:before="0" w:after="10"/>
                        <w:ind w:right="76" w:hanging="0"/>
                        <w:jc w:val="right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306" w:before="0" w:after="10"/>
                        <w:ind w:right="76" w:hanging="0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Junior Bridesmaid</w:t>
                        <w:tab/>
                        <w:t>Paige Thoma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306" w:before="0" w:after="10"/>
                        <w:ind w:right="76" w:hanging="0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306" w:before="0" w:after="10"/>
                        <w:ind w:right="76" w:hanging="0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Flower Girl</w:t>
                        <w:tab/>
                        <w:t>Emily Jean Mas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306" w:before="0" w:after="10"/>
                        <w:ind w:right="76" w:hanging="0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306" w:before="0" w:after="10"/>
                        <w:ind w:right="76" w:hanging="0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Best Man</w:t>
                        <w:tab/>
                        <w:t>Mark Slusarski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306" w:before="0" w:after="10"/>
                        <w:ind w:right="76" w:hanging="0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306" w:before="0" w:after="10"/>
                        <w:ind w:right="76" w:hanging="0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Groomsmen</w:t>
                        <w:tab/>
                        <w:t>Jason Petee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306" w:before="0" w:after="10"/>
                        <w:ind w:right="76" w:hanging="0"/>
                        <w:jc w:val="right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Andy Jon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306" w:before="0" w:after="10"/>
                        <w:ind w:right="76" w:hanging="0"/>
                        <w:jc w:val="right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Steve Garvey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306" w:before="0" w:after="10"/>
                        <w:ind w:right="76" w:hanging="0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306" w:before="0" w:after="10"/>
                        <w:ind w:right="76" w:hanging="0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Ushers</w:t>
                        <w:tab/>
                        <w:t>Joey West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306" w:before="0" w:after="10"/>
                        <w:ind w:right="76" w:hanging="0"/>
                        <w:jc w:val="right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Scott Marti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306" w:before="0" w:after="10"/>
                        <w:ind w:right="76" w:hanging="0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306" w:before="0" w:after="10"/>
                        <w:ind w:right="76" w:hanging="0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Personal Attendant</w:t>
                        <w:tab/>
                        <w:t>Teresa Mas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306" w:before="0" w:after="10"/>
                        <w:ind w:right="76" w:hanging="0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306" w:before="0" w:after="10"/>
                        <w:ind w:right="76" w:hanging="0"/>
                        <w:rPr>
                          <w:rFonts w:ascii="Garamond" w:hAnsi="Garamond" w:cs="Garamond"/>
                          <w:sz w:val="22"/>
                        </w:rPr>
                      </w:pPr>
                      <w:r>
                        <w:rPr>
                          <w:rFonts w:cs="Garamond" w:ascii="Garamond" w:hAnsi="Garamond"/>
                          <w:sz w:val="22"/>
                        </w:rPr>
                        <w:t>Organist</w:t>
                        <w:tab/>
                        <w:t>Joan Jamis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306" w:before="0" w:after="10"/>
                        <w:ind w:right="76" w:hanging="0"/>
                        <w:rPr>
                          <w:rFonts w:ascii="Eurostile;Vrinda" w:hAnsi="Eurostile;Vrinda" w:cs="Eurostile;Vrinda"/>
                          <w:sz w:val="22"/>
                        </w:rPr>
                      </w:pPr>
                      <w:r>
                        <w:rPr>
                          <w:rFonts w:cs="Eurostile;Vrinda" w:ascii="Eurostile;Vrinda" w:hAnsi="Eurostile;Vrinda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306" w:before="0" w:after="10"/>
                        <w:ind w:right="76" w:hanging="0"/>
                        <w:rPr>
                          <w:rFonts w:ascii="Eurostile;Vrinda" w:hAnsi="Eurostile;Vrinda" w:cs="Eurostile;Vrinda"/>
                          <w:sz w:val="22"/>
                        </w:rPr>
                      </w:pPr>
                      <w:r>
                        <w:rPr>
                          <w:rFonts w:cs="Eurostile;Vrinda" w:ascii="Eurostile;Vrinda" w:hAnsi="Eurostile;Vrinda"/>
                          <w:sz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6480" w:leader="dot"/>
                        </w:tabs>
                        <w:spacing w:lineRule="exact" w:line="306" w:before="0" w:after="10"/>
                        <w:jc w:val="center"/>
                        <w:rPr>
                          <w:rFonts w:ascii="Garamond" w:hAnsi="Garamond" w:cs="Garamond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sz w:val="22"/>
                          <w:szCs w:val="22"/>
                        </w:rPr>
                        <w:t>Thank you for sharing this special day with us.  We are honored to have you as our family and friends.  May God Bless you and bring you joy!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Garamond" w:hAnsi="Garamond" w:cs="Garamond"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English111 Vivace BT">
    <w:charset w:val="00"/>
    <w:family w:val="script"/>
    <w:pitch w:val="variable"/>
  </w:font>
  <w:font w:name="English111 Presto BT">
    <w:charset w:val="00"/>
    <w:family w:val="script"/>
    <w:pitch w:val="variable"/>
  </w:font>
  <w:font w:name="Eurostile">
    <w:altName w:val="Vrinda"/>
    <w:charset w:val="00"/>
    <w:family w:val="swiss"/>
    <w:pitch w:val="variable"/>
  </w:font>
  <w:font w:name="Garamond">
    <w:charset w:val="00"/>
    <w:family w:val="roman"/>
    <w:pitch w:val="variable"/>
  </w:font>
  <w:font w:name="Lucida Sans">
    <w:altName w:val="Cheap Fire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Palatino Linotype" w:hAnsi="Palatino Linotype" w:cs="Palatino Linotype"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6480" w:leader="dot"/>
      </w:tabs>
      <w:spacing w:lineRule="atLeast" w:line="330"/>
      <w:jc w:val="center"/>
      <w:outlineLvl w:val="1"/>
    </w:pPr>
    <w:rPr>
      <w:rFonts w:ascii="English111 Vivace BT" w:hAnsi="English111 Vivace BT" w:cs="English111 Vivace BT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lineRule="exact" w:line="380"/>
      <w:jc w:val="center"/>
    </w:pPr>
    <w:rPr>
      <w:rFonts w:ascii="English111 Presto BT" w:hAnsi="English111 Presto BT" w:cs="English111 Presto BT"/>
      <w:sz w:val="36"/>
      <w:szCs w:val="3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8:43:00Z</dcterms:created>
  <dc:creator>Bob</dc:creator>
  <dc:description/>
  <dc:language>en-US</dc:language>
  <cp:lastModifiedBy>Bob</cp:lastModifiedBy>
  <cp:lastPrinted>2008-10-24T16:37:00Z</cp:lastPrinted>
  <dcterms:modified xsi:type="dcterms:W3CDTF">2012-04-22T15:54:00Z</dcterms:modified>
  <cp:revision>4</cp:revision>
  <dc:subject/>
  <dc:title/>
</cp:coreProperties>
</file>