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1175</wp:posOffset>
                </wp:positionH>
                <wp:positionV relativeFrom="paragraph">
                  <wp:posOffset>-640715</wp:posOffset>
                </wp:positionV>
                <wp:extent cx="4229100" cy="7086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708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6" w:before="0" w:after="40"/>
                              <w:jc w:val="center"/>
                              <w:rPr>
                                <w:rFonts w:ascii="Vivaldi" w:hAnsi="Vivaldi" w:cs="Vivald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b/>
                                <w:bCs/>
                                <w:sz w:val="28"/>
                                <w:szCs w:val="28"/>
                              </w:rPr>
                              <w:t>The Marriage Ceremony Uniting</w:t>
                            </w:r>
                          </w:p>
                          <w:p>
                            <w:pPr>
                              <w:pStyle w:val="Normal"/>
                              <w:spacing w:lineRule="exact" w:line="296" w:before="0" w:after="40"/>
                              <w:jc w:val="center"/>
                              <w:rPr>
                                <w:rFonts w:ascii="Vivaldi" w:hAnsi="Vivaldi" w:cs="Vivald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b/>
                                <w:bCs/>
                                <w:sz w:val="28"/>
                                <w:szCs w:val="28"/>
                              </w:rPr>
                              <w:t>Leeann Walker</w:t>
                            </w:r>
                          </w:p>
                          <w:p>
                            <w:pPr>
                              <w:pStyle w:val="Normal"/>
                              <w:spacing w:lineRule="exact" w:line="296" w:before="0" w:after="40"/>
                              <w:jc w:val="center"/>
                              <w:rPr>
                                <w:rFonts w:ascii="Vivaldi" w:hAnsi="Vivaldi" w:cs="Vivald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b/>
                                <w:bCs/>
                                <w:sz w:val="28"/>
                                <w:szCs w:val="28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exact" w:line="296" w:before="0" w:after="40"/>
                              <w:jc w:val="center"/>
                              <w:rPr>
                                <w:rFonts w:ascii="Vivaldi" w:hAnsi="Vivaldi" w:cs="Vivald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b/>
                                <w:bCs/>
                                <w:sz w:val="28"/>
                                <w:szCs w:val="28"/>
                              </w:rPr>
                              <w:t>Michael Thomas Avelli</w:t>
                            </w:r>
                          </w:p>
                          <w:p>
                            <w:pPr>
                              <w:pStyle w:val="Normal"/>
                              <w:spacing w:lineRule="exact" w:line="296" w:before="0" w:after="40"/>
                              <w:jc w:val="center"/>
                              <w:rPr>
                                <w:rFonts w:ascii="Vivaldi" w:hAnsi="Vivaldi" w:cs="Vivald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b/>
                                <w:bCs/>
                                <w:sz w:val="28"/>
                                <w:szCs w:val="28"/>
                              </w:rPr>
                              <w:t>Saturday, October 29</w:t>
                            </w:r>
                            <w:r>
                              <w:rPr>
                                <w:rFonts w:cs="Vivaldi" w:ascii="Vivaldi" w:hAnsi="Vivaldi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Vivaldi" w:ascii="Vivaldi" w:hAnsi="Vivaldi"/>
                                <w:b/>
                                <w:bCs/>
                                <w:sz w:val="28"/>
                                <w:szCs w:val="28"/>
                              </w:rPr>
                              <w:t>, 2011</w:t>
                            </w:r>
                          </w:p>
                          <w:p>
                            <w:pPr>
                              <w:pStyle w:val="Normal"/>
                              <w:spacing w:lineRule="exact" w:line="296" w:before="0" w:after="40"/>
                              <w:jc w:val="center"/>
                              <w:rPr/>
                            </w:pPr>
                            <w:r>
                              <w:rPr>
                                <w:rFonts w:cs="Vivaldi" w:ascii="Vivaldi" w:hAnsi="Vivaldi"/>
                                <w:b/>
                                <w:bCs/>
                                <w:sz w:val="28"/>
                                <w:szCs w:val="28"/>
                              </w:rPr>
                              <w:t>at one o’clock in the afternoon</w:t>
                            </w:r>
                          </w:p>
                          <w:p>
                            <w:pPr>
                              <w:pStyle w:val="Normal"/>
                              <w:spacing w:lineRule="exact" w:line="296" w:before="0" w:after="40"/>
                              <w:jc w:val="center"/>
                              <w:rPr>
                                <w:rFonts w:ascii="Vivaldi" w:hAnsi="Vivaldi" w:cs="Vivald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b/>
                                <w:bCs/>
                                <w:sz w:val="28"/>
                                <w:szCs w:val="28"/>
                              </w:rPr>
                              <w:t>St. Mary of Mt. Moriah Church</w:t>
                            </w:r>
                          </w:p>
                          <w:p>
                            <w:pPr>
                              <w:pStyle w:val="Normal"/>
                              <w:spacing w:lineRule="exact" w:line="296" w:before="0" w:after="40"/>
                              <w:jc w:val="center"/>
                              <w:rPr>
                                <w:rFonts w:ascii="Vivaldi" w:hAnsi="Vivaldi" w:cs="Vivald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b/>
                                <w:bCs/>
                                <w:sz w:val="28"/>
                                <w:szCs w:val="28"/>
                              </w:rPr>
                              <w:t>Jasper, New Hampshir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90" w:hanging="0"/>
                              <w:rPr>
                                <w:rFonts w:ascii="Vivaldi" w:hAnsi="Vivaldi" w:cs="Vivald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90" w:hanging="0"/>
                              <w:rPr>
                                <w:rFonts w:ascii="Vivaldi" w:hAnsi="Vivaldi" w:cs="Vivald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60" w:leader="dot"/>
                              </w:tabs>
                              <w:spacing w:lineRule="exact" w:line="294" w:before="0" w:after="1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Prelude</w:t>
                              <w:tab/>
                              <w:t>Various Sele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60" w:leader="dot"/>
                              </w:tabs>
                              <w:spacing w:lineRule="exact" w:line="294" w:before="0" w:after="1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60" w:leader="dot"/>
                              </w:tabs>
                              <w:spacing w:lineRule="exact" w:line="294" w:before="0" w:after="1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Seating of the Parents</w:t>
                              <w:tab/>
                              <w:t>Jesu, Joy of Man’s Desi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60" w:leader="dot"/>
                              </w:tabs>
                              <w:spacing w:lineRule="exact" w:line="294" w:before="0" w:after="1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60" w:leader="dot"/>
                              </w:tabs>
                              <w:spacing w:lineRule="exact" w:line="294" w:before="0" w:after="1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Processio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60" w:leader="dot"/>
                              </w:tabs>
                              <w:spacing w:lineRule="exact" w:line="294" w:before="0" w:after="1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Bridal Party</w:t>
                              <w:tab/>
                              <w:t>Canon in 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60" w:leader="dot"/>
                              </w:tabs>
                              <w:spacing w:lineRule="exact" w:line="294" w:before="0" w:after="1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Bride’s Entrance</w:t>
                              <w:tab/>
                              <w:t>Trumpet Volunta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60" w:leader="dot"/>
                              </w:tabs>
                              <w:spacing w:lineRule="exact" w:line="294" w:before="0" w:after="1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60" w:leader="dot"/>
                              </w:tabs>
                              <w:spacing w:lineRule="exact" w:line="294" w:before="0" w:after="1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First Reading - Genesis 2:18-24</w:t>
                              <w:tab/>
                              <w:t>Kathy Ventu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60" w:leader="dot"/>
                              </w:tabs>
                              <w:spacing w:lineRule="exact" w:line="294" w:before="0" w:after="1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Responsorial Psalm</w:t>
                              <w:tab/>
                              <w:t>Blessed Are Those Who Love Yo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60" w:leader="dot"/>
                              </w:tabs>
                              <w:spacing w:lineRule="exact" w:line="294" w:before="0" w:after="1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Second Reading – Corinthians 12:31-13:8a</w:t>
                              <w:tab/>
                              <w:t>Paul Battagl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60" w:leader="dot"/>
                              </w:tabs>
                              <w:spacing w:lineRule="exact" w:line="294" w:before="0" w:after="1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Gospel and Homily – John 2:1-11</w:t>
                              <w:tab/>
                              <w:t>Father Bill Hand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60" w:leader="dot"/>
                              </w:tabs>
                              <w:spacing w:lineRule="exact" w:line="294" w:before="0" w:after="1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60" w:leader="dot"/>
                              </w:tabs>
                              <w:spacing w:lineRule="exact" w:line="294" w:before="0" w:after="1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Exchange of Vows and Ring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60" w:leader="dot"/>
                              </w:tabs>
                              <w:spacing w:lineRule="exact" w:line="294" w:before="0" w:after="1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Lighting of the Unity Candle</w:t>
                              <w:tab/>
                              <w:t>Wherever You G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60" w:leader="dot"/>
                              </w:tabs>
                              <w:spacing w:lineRule="exact" w:line="294" w:before="0" w:after="1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60" w:leader="dot"/>
                              </w:tabs>
                              <w:spacing w:lineRule="exact" w:line="294" w:before="0" w:after="1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Prayers of the Faithful</w:t>
                              <w:tab/>
                              <w:t>Charles Stace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60" w:leader="dot"/>
                              </w:tabs>
                              <w:spacing w:lineRule="exact" w:line="294" w:before="0" w:after="1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Liturgy of the Eucharist</w:t>
                              <w:tab/>
                              <w:t>Aaron Blackmon &amp; Benjamin Avel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60" w:leader="dot"/>
                              </w:tabs>
                              <w:spacing w:lineRule="exact" w:line="294" w:before="0" w:after="1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60" w:leader="dot"/>
                              </w:tabs>
                              <w:spacing w:lineRule="exact" w:line="294" w:before="0" w:after="1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Sign of Peace</w:t>
                              <w:tab/>
                              <w:t>On Eagles Wing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60" w:leader="dot"/>
                              </w:tabs>
                              <w:spacing w:lineRule="exact" w:line="294" w:before="0" w:after="1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60" w:leader="dot"/>
                              </w:tabs>
                              <w:spacing w:lineRule="exact" w:line="294" w:before="0" w:after="1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Communion</w:t>
                              <w:tab/>
                              <w:t>Ave Ma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60" w:leader="dot"/>
                              </w:tabs>
                              <w:spacing w:lineRule="exact" w:line="294" w:before="0" w:after="1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94" w:before="0" w:after="1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Recessional</w:t>
                              <w:tab/>
                              <w:t>Trumpet Tu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58pt;mso-wrap-distance-left:9.05pt;mso-wrap-distance-right:9.05pt;mso-wrap-distance-top:0pt;mso-wrap-distance-bottom:0pt;margin-top:-50.45pt;mso-position-vertical-relative:text;margin-left:-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96" w:before="0" w:after="40"/>
                        <w:jc w:val="center"/>
                        <w:rPr>
                          <w:rFonts w:ascii="Vivaldi" w:hAnsi="Vivaldi" w:cs="Vivald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Vivaldi" w:ascii="Vivaldi" w:hAnsi="Vivaldi"/>
                          <w:b/>
                          <w:bCs/>
                          <w:sz w:val="28"/>
                          <w:szCs w:val="28"/>
                        </w:rPr>
                        <w:t>The Marriage Ceremony Uniting</w:t>
                      </w:r>
                    </w:p>
                    <w:p>
                      <w:pPr>
                        <w:pStyle w:val="Normal"/>
                        <w:spacing w:lineRule="exact" w:line="296" w:before="0" w:after="40"/>
                        <w:jc w:val="center"/>
                        <w:rPr>
                          <w:rFonts w:ascii="Vivaldi" w:hAnsi="Vivaldi" w:cs="Vivald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Vivaldi" w:ascii="Vivaldi" w:hAnsi="Vivaldi"/>
                          <w:b/>
                          <w:bCs/>
                          <w:sz w:val="28"/>
                          <w:szCs w:val="28"/>
                        </w:rPr>
                        <w:t>Leeann Walker</w:t>
                      </w:r>
                    </w:p>
                    <w:p>
                      <w:pPr>
                        <w:pStyle w:val="Normal"/>
                        <w:spacing w:lineRule="exact" w:line="296" w:before="0" w:after="40"/>
                        <w:jc w:val="center"/>
                        <w:rPr>
                          <w:rFonts w:ascii="Vivaldi" w:hAnsi="Vivaldi" w:cs="Vivald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Vivaldi" w:ascii="Vivaldi" w:hAnsi="Vivaldi"/>
                          <w:b/>
                          <w:bCs/>
                          <w:sz w:val="28"/>
                          <w:szCs w:val="28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exact" w:line="296" w:before="0" w:after="40"/>
                        <w:jc w:val="center"/>
                        <w:rPr>
                          <w:rFonts w:ascii="Vivaldi" w:hAnsi="Vivaldi" w:cs="Vivald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Vivaldi" w:ascii="Vivaldi" w:hAnsi="Vivaldi"/>
                          <w:b/>
                          <w:bCs/>
                          <w:sz w:val="28"/>
                          <w:szCs w:val="28"/>
                        </w:rPr>
                        <w:t>Michael Thomas Avelli</w:t>
                      </w:r>
                    </w:p>
                    <w:p>
                      <w:pPr>
                        <w:pStyle w:val="Normal"/>
                        <w:spacing w:lineRule="exact" w:line="296" w:before="0" w:after="40"/>
                        <w:jc w:val="center"/>
                        <w:rPr>
                          <w:rFonts w:ascii="Vivaldi" w:hAnsi="Vivaldi" w:cs="Vivald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Vivaldi" w:ascii="Vivaldi" w:hAnsi="Vivaldi"/>
                          <w:b/>
                          <w:bCs/>
                          <w:sz w:val="28"/>
                          <w:szCs w:val="28"/>
                        </w:rPr>
                        <w:t>Saturday, October 29</w:t>
                      </w:r>
                      <w:r>
                        <w:rPr>
                          <w:rFonts w:cs="Vivaldi" w:ascii="Vivaldi" w:hAnsi="Vivaldi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Vivaldi" w:ascii="Vivaldi" w:hAnsi="Vivaldi"/>
                          <w:b/>
                          <w:bCs/>
                          <w:sz w:val="28"/>
                          <w:szCs w:val="28"/>
                        </w:rPr>
                        <w:t>, 2011</w:t>
                      </w:r>
                    </w:p>
                    <w:p>
                      <w:pPr>
                        <w:pStyle w:val="Normal"/>
                        <w:spacing w:lineRule="exact" w:line="296" w:before="0" w:after="40"/>
                        <w:jc w:val="center"/>
                        <w:rPr/>
                      </w:pPr>
                      <w:r>
                        <w:rPr>
                          <w:rFonts w:cs="Vivaldi" w:ascii="Vivaldi" w:hAnsi="Vivaldi"/>
                          <w:b/>
                          <w:bCs/>
                          <w:sz w:val="28"/>
                          <w:szCs w:val="28"/>
                        </w:rPr>
                        <w:t>at one o’clock in the afternoon</w:t>
                      </w:r>
                    </w:p>
                    <w:p>
                      <w:pPr>
                        <w:pStyle w:val="Normal"/>
                        <w:spacing w:lineRule="exact" w:line="296" w:before="0" w:after="40"/>
                        <w:jc w:val="center"/>
                        <w:rPr>
                          <w:rFonts w:ascii="Vivaldi" w:hAnsi="Vivaldi" w:cs="Vivald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Vivaldi" w:ascii="Vivaldi" w:hAnsi="Vivaldi"/>
                          <w:b/>
                          <w:bCs/>
                          <w:sz w:val="28"/>
                          <w:szCs w:val="28"/>
                        </w:rPr>
                        <w:t>St. Mary of Mt. Moriah Church</w:t>
                      </w:r>
                    </w:p>
                    <w:p>
                      <w:pPr>
                        <w:pStyle w:val="Normal"/>
                        <w:spacing w:lineRule="exact" w:line="296" w:before="0" w:after="40"/>
                        <w:jc w:val="center"/>
                        <w:rPr>
                          <w:rFonts w:ascii="Vivaldi" w:hAnsi="Vivaldi" w:cs="Vivald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Vivaldi" w:ascii="Vivaldi" w:hAnsi="Vivaldi"/>
                          <w:b/>
                          <w:bCs/>
                          <w:sz w:val="28"/>
                          <w:szCs w:val="28"/>
                        </w:rPr>
                        <w:t>Jasper, New Hampshire</w:t>
                      </w:r>
                    </w:p>
                    <w:p>
                      <w:pPr>
                        <w:pStyle w:val="Normal"/>
                        <w:spacing w:lineRule="exact" w:line="260"/>
                        <w:ind w:left="90" w:hanging="0"/>
                        <w:rPr>
                          <w:rFonts w:ascii="Vivaldi" w:hAnsi="Vivaldi" w:cs="Vivald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Vivaldi" w:ascii="Vivaldi" w:hAnsi="Vivaldi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90" w:hanging="0"/>
                        <w:rPr>
                          <w:rFonts w:ascii="Vivaldi" w:hAnsi="Vivaldi" w:cs="Vivaldi"/>
                          <w:b/>
                          <w:b/>
                          <w:bCs/>
                        </w:rPr>
                      </w:pPr>
                      <w:r>
                        <w:rPr>
                          <w:rFonts w:cs="Vivaldi" w:ascii="Vivaldi" w:hAnsi="Vivaldi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60" w:leader="dot"/>
                        </w:tabs>
                        <w:spacing w:lineRule="exact" w:line="294" w:before="0" w:after="1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Prelude</w:t>
                        <w:tab/>
                        <w:t>Various Selectio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60" w:leader="dot"/>
                        </w:tabs>
                        <w:spacing w:lineRule="exact" w:line="294" w:before="0" w:after="1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60" w:leader="dot"/>
                        </w:tabs>
                        <w:spacing w:lineRule="exact" w:line="294" w:before="0" w:after="1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Seating of the Parents</w:t>
                        <w:tab/>
                        <w:t>Jesu, Joy of Man’s Desir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60" w:leader="dot"/>
                        </w:tabs>
                        <w:spacing w:lineRule="exact" w:line="294" w:before="0" w:after="1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60" w:leader="dot"/>
                        </w:tabs>
                        <w:spacing w:lineRule="exact" w:line="294" w:before="0" w:after="1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Procession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60" w:leader="dot"/>
                        </w:tabs>
                        <w:spacing w:lineRule="exact" w:line="294" w:before="0" w:after="1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Bridal Party</w:t>
                        <w:tab/>
                        <w:t>Canon in 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60" w:leader="dot"/>
                        </w:tabs>
                        <w:spacing w:lineRule="exact" w:line="294" w:before="0" w:after="1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Bride’s Entrance</w:t>
                        <w:tab/>
                        <w:t>Trumpet Voluntar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60" w:leader="dot"/>
                        </w:tabs>
                        <w:spacing w:lineRule="exact" w:line="294" w:before="0" w:after="1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60" w:leader="dot"/>
                        </w:tabs>
                        <w:spacing w:lineRule="exact" w:line="294" w:before="0" w:after="1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First Reading - Genesis 2:18-24</w:t>
                        <w:tab/>
                        <w:t>Kathy Ventur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60" w:leader="dot"/>
                        </w:tabs>
                        <w:spacing w:lineRule="exact" w:line="294" w:before="0" w:after="1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Responsorial Psalm</w:t>
                        <w:tab/>
                        <w:t>Blessed Are Those Who Love You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60" w:leader="dot"/>
                        </w:tabs>
                        <w:spacing w:lineRule="exact" w:line="294" w:before="0" w:after="1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Second Reading – Corinthians 12:31-13:8a</w:t>
                        <w:tab/>
                        <w:t>Paul Battaglin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60" w:leader="dot"/>
                        </w:tabs>
                        <w:spacing w:lineRule="exact" w:line="294" w:before="0" w:after="1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Gospel and Homily – John 2:1-11</w:t>
                        <w:tab/>
                        <w:t>Father Bill Hand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60" w:leader="dot"/>
                        </w:tabs>
                        <w:spacing w:lineRule="exact" w:line="294" w:before="0" w:after="1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60" w:leader="dot"/>
                        </w:tabs>
                        <w:spacing w:lineRule="exact" w:line="294" w:before="0" w:after="1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Exchange of Vows and Ring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60" w:leader="dot"/>
                        </w:tabs>
                        <w:spacing w:lineRule="exact" w:line="294" w:before="0" w:after="1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Lighting of the Unity Candle</w:t>
                        <w:tab/>
                        <w:t>Wherever You G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60" w:leader="dot"/>
                        </w:tabs>
                        <w:spacing w:lineRule="exact" w:line="294" w:before="0" w:after="1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60" w:leader="dot"/>
                        </w:tabs>
                        <w:spacing w:lineRule="exact" w:line="294" w:before="0" w:after="1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Prayers of the Faithful</w:t>
                        <w:tab/>
                        <w:t>Charles Stace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60" w:leader="dot"/>
                        </w:tabs>
                        <w:spacing w:lineRule="exact" w:line="294" w:before="0" w:after="1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Liturgy of the Eucharist</w:t>
                        <w:tab/>
                        <w:t>Aaron Blackmon &amp; Benjamin Avell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60" w:leader="dot"/>
                        </w:tabs>
                        <w:spacing w:lineRule="exact" w:line="294" w:before="0" w:after="1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60" w:leader="dot"/>
                        </w:tabs>
                        <w:spacing w:lineRule="exact" w:line="294" w:before="0" w:after="1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Sign of Peace</w:t>
                        <w:tab/>
                        <w:t>On Eagles Wing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60" w:leader="dot"/>
                        </w:tabs>
                        <w:spacing w:lineRule="exact" w:line="294" w:before="0" w:after="1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60" w:leader="dot"/>
                        </w:tabs>
                        <w:spacing w:lineRule="exact" w:line="294" w:before="0" w:after="1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Communion</w:t>
                        <w:tab/>
                        <w:t>Ave Mari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60" w:leader="dot"/>
                        </w:tabs>
                        <w:spacing w:lineRule="exact" w:line="294" w:before="0" w:after="1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94" w:before="0" w:after="1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Recessional</w:t>
                        <w:tab/>
                        <w:t>Trumpet T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0240</wp:posOffset>
                </wp:positionH>
                <wp:positionV relativeFrom="paragraph">
                  <wp:posOffset>-704850</wp:posOffset>
                </wp:positionV>
                <wp:extent cx="4343400" cy="703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703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372"/>
                              <w:jc w:val="center"/>
                              <w:rPr>
                                <w:rFonts w:ascii="Vivaldi" w:hAnsi="Vivaldi" w:cs="Vivald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b/>
                                <w:bCs/>
                                <w:sz w:val="28"/>
                                <w:szCs w:val="28"/>
                              </w:rPr>
                              <w:t>The Wedding Part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372"/>
                              <w:jc w:val="center"/>
                              <w:rPr>
                                <w:rFonts w:ascii="Vivaldi" w:hAnsi="Vivaldi" w:cs="Vivald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Priest</w:t>
                              <w:tab/>
                              <w:t>Father Gregory Joh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Organist and Vocalist</w:t>
                              <w:tab/>
                              <w:t>Peter Dav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Trumpeter</w:t>
                              <w:tab/>
                              <w:t>Michael Murph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Strings</w:t>
                              <w:tab/>
                              <w:t>Summer Strings Quart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Parents of the Bride</w:t>
                              <w:tab/>
                              <w:t>Mr. Marvin Walk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color w:val="FFFFFF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Mrs. Jaclyn Walk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Parents of the Groom</w:t>
                              <w:tab/>
                              <w:t>Mr. &amp; Mrs. David Avel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Maid of Honor</w:t>
                              <w:tab/>
                              <w:t>Cheryl Couch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Bridesmaids</w:t>
                              <w:tab/>
                              <w:t>Paula Con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ab/>
                              <w:t>Sherri Murr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ab/>
                              <w:t>Janice Wi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ab/>
                              <w:t>Ruth Avel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ab/>
                              <w:t>Maurine Avel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ab/>
                              <w:t>Emma Buff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ab/>
                              <w:t>Nelle Avel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jc w:val="right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Best Man</w:t>
                              <w:tab/>
                              <w:t>Austin Avel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Groomsmen</w:t>
                              <w:tab/>
                              <w:t>John P. P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ab/>
                              <w:t>Edward Vens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ab/>
                              <w:t>Matthew Vens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ab/>
                              <w:t>Barry Bri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ab/>
                              <w:t>Christopher Tuck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ab/>
                              <w:t>Weston Avel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jc w:val="right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Jr. Bridesmaid/Flower Girls</w:t>
                              <w:tab/>
                              <w:t>Brianna Walk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color w:val="FFFFFF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Cristiana Rattli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Jr. Groomsmen</w:t>
                              <w:tab/>
                              <w:t>Ryan Rattli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color w:val="FFFFFF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Josh Avel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  <w:t>Ring Bearer</w:t>
                              <w:tab/>
                              <w:t>Tanner Duret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53"/>
                              <w:ind w:left="-187" w:firstLine="360"/>
                              <w:rPr>
                                <w:rFonts w:ascii="Vivaldi" w:hAnsi="Vivaldi" w:cs="Vivaldi"/>
                                <w:sz w:val="2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54pt;mso-wrap-distance-left:9.05pt;mso-wrap-distance-right:9.05pt;mso-wrap-distance-top:0pt;mso-wrap-distance-bottom:0pt;margin-top:-55.5pt;mso-position-vertical-relative:text;margin-left:35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372"/>
                        <w:jc w:val="center"/>
                        <w:rPr>
                          <w:rFonts w:ascii="Vivaldi" w:hAnsi="Vivaldi" w:cs="Vivald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Vivaldi" w:ascii="Vivaldi" w:hAnsi="Vivaldi"/>
                          <w:b/>
                          <w:bCs/>
                          <w:sz w:val="28"/>
                          <w:szCs w:val="28"/>
                        </w:rPr>
                        <w:t>The Wedding Part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372"/>
                        <w:jc w:val="center"/>
                        <w:rPr>
                          <w:rFonts w:ascii="Vivaldi" w:hAnsi="Vivaldi" w:cs="Vivald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Vivaldi" w:ascii="Vivaldi" w:hAnsi="Vivaldi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Priest</w:t>
                        <w:tab/>
                        <w:t>Father Gregory Joh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Organist and Vocalist</w:t>
                        <w:tab/>
                        <w:t>Peter Davi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Trumpeter</w:t>
                        <w:tab/>
                        <w:t>Michael Murph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Strings</w:t>
                        <w:tab/>
                        <w:t>Summer Strings Quarte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Parents of the Bride</w:t>
                        <w:tab/>
                        <w:t>Mr. Marvin Walk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color w:val="FFFFFF"/>
                          <w:sz w:val="20"/>
                        </w:rPr>
                        <w:tab/>
                      </w:r>
                      <w:r>
                        <w:rPr>
                          <w:rFonts w:cs="Vivaldi" w:ascii="Vivaldi" w:hAnsi="Vivaldi"/>
                          <w:sz w:val="20"/>
                        </w:rPr>
                        <w:t>Mrs. Jaclyn Walk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Parents of the Groom</w:t>
                        <w:tab/>
                        <w:t>Mr. &amp; Mrs. David Avell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Maid of Honor</w:t>
                        <w:tab/>
                        <w:t>Cheryl Couch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Bridesmaids</w:t>
                        <w:tab/>
                        <w:t>Paula Conn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ab/>
                        <w:t>Sherri Murra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ab/>
                        <w:t>Janice Wis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ab/>
                        <w:t>Ruth Avell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ab/>
                        <w:t>Maurine Avell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ab/>
                        <w:t>Emma Buff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ab/>
                        <w:t>Nelle Avell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jc w:val="right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Best Man</w:t>
                        <w:tab/>
                        <w:t>Austin Avell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Groomsmen</w:t>
                        <w:tab/>
                        <w:t>John P. Pen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ab/>
                        <w:t>Edward Vens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ab/>
                        <w:t>Matthew Vens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ab/>
                        <w:t>Barry Bri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ab/>
                        <w:t>Christopher Tuck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ab/>
                        <w:t>Weston Avell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jc w:val="right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Jr. Bridesmaid/Flower Girls</w:t>
                        <w:tab/>
                        <w:t>Brianna Walk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color w:val="FFFFFF"/>
                          <w:sz w:val="20"/>
                        </w:rPr>
                        <w:tab/>
                      </w:r>
                      <w:r>
                        <w:rPr>
                          <w:rFonts w:cs="Vivaldi" w:ascii="Vivaldi" w:hAnsi="Vivaldi"/>
                          <w:sz w:val="20"/>
                        </w:rPr>
                        <w:t>Cristiana Rattlif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Jr. Groomsmen</w:t>
                        <w:tab/>
                        <w:t>Ryan Rattlif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color w:val="FFFFFF"/>
                          <w:sz w:val="20"/>
                        </w:rPr>
                        <w:tab/>
                      </w:r>
                      <w:r>
                        <w:rPr>
                          <w:rFonts w:cs="Vivaldi" w:ascii="Vivaldi" w:hAnsi="Vivaldi"/>
                          <w:sz w:val="20"/>
                        </w:rPr>
                        <w:t>Josh Avell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  <w:t>Ring Bearer</w:t>
                        <w:tab/>
                        <w:t>Tanner Duret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53"/>
                        <w:ind w:left="-187" w:firstLine="360"/>
                        <w:rPr>
                          <w:rFonts w:ascii="Vivaldi" w:hAnsi="Vivaldi" w:cs="Vivaldi"/>
                          <w:sz w:val="20"/>
                        </w:rPr>
                      </w:pPr>
                      <w:r>
                        <w:rPr>
                          <w:rFonts w:cs="Vivaldi" w:ascii="Vivaldi" w:hAnsi="Vivald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Palatino Linotype" w:hAnsi="Palatino Linotype" w:cs="Palatino Linotyp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6:22:00Z</dcterms:created>
  <dc:creator>Bob</dc:creator>
  <dc:description/>
  <dc:language>en-US</dc:language>
  <cp:lastModifiedBy>Bob</cp:lastModifiedBy>
  <cp:lastPrinted>2008-10-10T13:02:00Z</cp:lastPrinted>
  <dcterms:modified xsi:type="dcterms:W3CDTF">2012-04-22T16:45:00Z</dcterms:modified>
  <cp:revision>5</cp:revision>
  <dc:subject/>
  <dc:title/>
</cp:coreProperties>
</file>