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06110" cy="4729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4729320"/>
                          <a:chOff x="0" y="0"/>
                          <a:chExt cx="5706000" cy="47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6000" cy="47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160200"/>
                            <a:ext cx="276228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You are cordially invited to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Bridal Luncheon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240"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Jade Bry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on Saturday, June 23rd at 4 p.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in the Fireside Room of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Cantonville Baptist Chu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450 Center Stre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Hosted by: Karen Vaugh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szCs w:val="31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&amp; Patty Pea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65640" y="479520"/>
                            <a:ext cx="1689120" cy="32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86280" y="1065600"/>
                            <a:ext cx="224352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Recipe for Marri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7280" y="1503720"/>
                            <a:ext cx="106812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1 cup Lo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1 cup Resp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A dash of Ho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4600" y="1503720"/>
                            <a:ext cx="1319400" cy="9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1 cup Commi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1 cup Understand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A pinch of Lu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463840"/>
                            <a:ext cx="224352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Stir together with a lot of Fa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ranciscoLucas Llana" w:hAnsi="FranciscoLucas Llana" w:eastAsia="Times New Roman" w:cs="FranciscoLucas Llana"/>
                                  <w:color w:val="FFCC00"/>
                                  <w:lang w:val="en-US" w:bidi="ar-SA"/>
                                </w:rPr>
                                <w:t>and serve with Joy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3pt;height:372.4pt" coordorigin="0,0" coordsize="8986,7448">
                <v:rect id="shape_0" stroked="f" o:allowincell="f" style="position:absolute;left:0;top:0;width:8985;height:7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0;top:252;width:4349;height:6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You are cordially invited to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Bridal Luncheon f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240"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Jade Bry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on Saturday, June 23rd at 4 p.m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in the Fireside Room of th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Cantonville Baptist Churc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450 Center Stre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Hosted by: Karen Vaugh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szCs w:val="31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&amp; Patty Pea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00;top:755;width:2659;height:511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1678;width:3532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Recipe for Marri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6;top:2368;width:1681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1 cup Lov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1 cup Respec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A dash of Ho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3;top:2368;width:2077;height:1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1 cup Commitmen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1 cup Understandi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A pinch of Lu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3880;width:3532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Stir together with a lot of Fait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ranciscoLucas Llana" w:hAnsi="FranciscoLucas Llana" w:eastAsia="Times New Roman" w:cs="FranciscoLucas Llana"/>
                            <w:color w:val="FFCC00"/>
                            <w:lang w:val="en-US" w:bidi="ar-SA"/>
                          </w:rPr>
                          <w:t>and serve with Joy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9000" w:h="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ciscoLucas Ll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5:00Z</dcterms:created>
  <dc:creator>Bob</dc:creator>
  <dc:description/>
  <dc:language>en-US</dc:language>
  <cp:lastModifiedBy>Bob</cp:lastModifiedBy>
  <cp:lastPrinted>2013-04-24T08:46:00Z</cp:lastPrinted>
  <dcterms:modified xsi:type="dcterms:W3CDTF">2013-04-24T12:58:00Z</dcterms:modified>
  <cp:revision>3</cp:revision>
  <dc:subject/>
  <dc:title/>
</cp:coreProperties>
</file>